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КЛАД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достигнутых значениях показателей для оценки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эффективности деятельности органов местного самоуправления городских округов и муниципальных районов за 2023 год и их планируемых значениях на 3-летний период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пелин Анатолий Александрович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главы местной администрации городского округа </w:t>
        <w:br/>
        <w:t>(муниципального района)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образование Тихорецкий район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ородского округа (муниципального района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 «26» апреля 2024 г.</w:t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Экономическое развитие.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приоритетных направлений социально-экономического развития, обеспечения занятости населения района является поддержка малого предпринимательства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23 года число субъектов малого и среднего предпринимательства в расчете на 10000 человек населения составило 368 единиц, увеличившись по сравнению с 2022 годом на 174 единицы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2023 году составила 18,3%, что на 1,8 процентных пункта ниже, чем в 2022 году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инвестиций в основной капитал (за исключением бюджетных средств) в расчете на 1 жителя, составил 40849 рублей, что на 75% выше уровня 2022 года, к 2025 году планируется рост показателя до 42461,3 рубля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Тихорецкий район на постоянной основе проводится агитационная и разъяснительная работа с физическими и юридическими лицами – землепользователями земельных участков, в отношении правоотношений, связанных с оформлением в соответствии с нормами действующего законодательства, права собственности на земельные участк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лощади земельных участков, являющихся объектами налогообложения земельным налогом, в общей площади территории Тихорецкого района составила 74,56%, снизившись на 19,11 процентных пункта к уровню 2022 года, ввиду изменения методики расчета показателя (в настоящее время в качестве знаменателя учитывается общая площадь территории Тихорецкого района, ранее - площадь земельных участков, находящихся в собственности юридических и физических лиц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прибыльных крупных и средних сельскохозяйственных предприятий, в общем их числе, на конец 2023 года составил 100%.  По прогнозу до 2026 года ожидаемый удельный вес прибыльных сельскохозяйственных предприятий в общем количестве также составит 100%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обильные дороги общего пользования местного значения, не отвечающие нормативным требованиям, по итогам 2023 года составляют 6,6%. В 2023 году выполнены работы по текущему содержанию автомобильных дорог: подъезд к п. Овощной, подъезд к п. Крутому, подъезд к п. Полевому, подъезд к х. Большевик, подъезд к х. Ленинский, подъезд к х. Культура, подъезд к х. Карасев, подъезд к х. Усть-Джегутинка, подъезд к п. Зеленому от автодороги п. Урожайный - х. Грузская Балка, подъезд к ст. Фастовецкая, подъезд к ст. Отрадной, от автодороги х. Усть-Джигутинка до х. Большевик, подъезды к х. Красный Борец от автодороги и от х. Ленинское Возрождение, автодорога от п. Каменного до автодороги подъезд к п. ж/д разъезд Тихонький, автодорога от х. Красного к ж/д платформе 1556 км на сумму 2,56 млн. рублей. В 2024 году планируется выполнение работ по текущему содержанию автомобильных дорог на сумму более 7 млн. рубле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2025 году значение показателя планируется довести до 6,0 %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населенные пункты имеют регулярное автобусное сообщение с административным центром муниципального района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заработная плата работников крупных и средних предприятий и некоммерческих организаций муниципального образования Тихорецкий район стабильно растет, увеличившись по итогам 2023 года на 17% до 50581,9 рубля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работников за 2023 год составила: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 муниципальных дошкольных образовательных учреждениях                          34335,9 рубля, что на 5763,3 рубля больше по сравнению с 2022 годом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в муниципальных общеобразовательных учреждениях </w:t>
      </w:r>
      <w:r>
        <w:rPr>
          <w:rFonts w:cs="Times New Roman" w:ascii="Times New Roman" w:hAnsi="Times New Roman"/>
          <w:sz w:val="28"/>
          <w:szCs w:val="28"/>
        </w:rPr>
        <w:t>42030,5 рубля, что выше показателя 2022 года на 5044,1 рубля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учителей муниципальных общеобразовательных учреждений                   -  </w:t>
      </w:r>
      <w:r>
        <w:rPr>
          <w:rFonts w:cs="Times New Roman" w:ascii="Times New Roman" w:hAnsi="Times New Roman"/>
          <w:sz w:val="28"/>
          <w:szCs w:val="28"/>
        </w:rPr>
        <w:t>47715,9 рубля, что на 5179,3 рубля больше по сравнению с 2022 годом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в муниципальных учреждениях культуры и искусства </w:t>
      </w:r>
      <w:r>
        <w:rPr>
          <w:rFonts w:cs="Times New Roman" w:ascii="Times New Roman" w:hAnsi="Times New Roman"/>
          <w:sz w:val="28"/>
          <w:szCs w:val="28"/>
        </w:rPr>
        <w:t xml:space="preserve">33106 </w:t>
      </w:r>
      <w:r>
        <w:rPr>
          <w:rFonts w:cs="Times New Roman" w:ascii="Times New Roman" w:hAnsi="Times New Roman"/>
          <w:bCs/>
          <w:sz w:val="28"/>
          <w:szCs w:val="28"/>
        </w:rPr>
        <w:t>рублей, что на 2971 рубль больше по сравнению с 2022 годом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в муниципальных учреждениях физической культуры и спорта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43590,2 рубля, что на 4324,7 рубля больше, по сравнению с 2022 годом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Дошкольное образование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етей в возрасте 1−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−6 л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3 году составила 55,3 %, что ниже показателя 2022 года на 4,8 процентного пункта. Снижение показателя обусловлено закрытием МБДОУ № 44 «Гнездышко» ст. Фастовецкой (выполнение работ по строительству дополнительного блока на 60 мест) и закрытием на ремонт МБДОУ № 11 «Родничок» г. Тихорецка с 2 мая по 25 декабря 2023 года.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</w:rPr>
        <w:t xml:space="preserve">Показатель доля детей в возрасте 1–6 лет, стоящих на учете для определения в муниципальные дошкольные образовательные учреждения, в общей численности детей в возрасте 1–6 лет улучшился и составил </w:t>
      </w:r>
      <w:r>
        <w:rPr>
          <w:color w:val="000000"/>
          <w:sz w:val="28"/>
          <w:szCs w:val="28"/>
        </w:rPr>
        <w:t>7,5 %</w:t>
      </w:r>
      <w:r>
        <w:rPr>
          <w:bCs/>
          <w:color w:val="000000"/>
          <w:sz w:val="28"/>
        </w:rPr>
        <w:t>, что на 0,1 % ниже, чем в 2022 году. Доступность дошкольного образования для детей в возрасте от 3 до 7 лет по Тихорецкому району составляет 100 %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, не изменилась по сравнению с 2022 годом и составила 3,2 % в связи с тем, что здание МБДОУ № 17 «Колокольчик» пос. Малороссийского находится в аварийном состоянии, о чем имеется соответствующее заключение.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8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Общее и дополнительное образование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выпускников муниципальных общеобразовательных учреждений, не получивших аттестат о среднем общем образовании, </w:t>
      </w:r>
      <w:r>
        <w:rPr>
          <w:rFonts w:cs="Times New Roman" w:ascii="Times New Roman" w:hAnsi="Times New Roman"/>
          <w:iCs/>
          <w:sz w:val="28"/>
          <w:szCs w:val="28"/>
        </w:rPr>
        <w:t>в общей численности выпускников муниципальных общеобразовательных учреждений в 2023 году составила 0 % (</w:t>
      </w:r>
      <w:r>
        <w:rPr>
          <w:rFonts w:cs="Times New Roman" w:ascii="Times New Roman" w:hAnsi="Times New Roman"/>
          <w:sz w:val="28"/>
          <w:szCs w:val="28"/>
        </w:rPr>
        <w:t>в 2022 году - 0,5 % (1 чел.). Улучшение показателя стало возможным за счет повышения эффективности системы работы с учетом подготовки к ЕГЭ, проведения индивидуальной профориентационной работы в части выбора предметов ЕГЭ.</w:t>
      </w:r>
    </w:p>
    <w:p>
      <w:pPr>
        <w:pStyle w:val="Style18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</w:t>
      </w:r>
      <w:r>
        <w:rPr>
          <w:rFonts w:cs="Times New Roman" w:ascii="Times New Roman" w:hAnsi="Times New Roman"/>
          <w:iCs/>
          <w:sz w:val="28"/>
          <w:szCs w:val="28"/>
        </w:rPr>
        <w:t>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составила 99,4 %, что соответствует показателям 2022 года.  </w:t>
      </w:r>
    </w:p>
    <w:p>
      <w:pPr>
        <w:pStyle w:val="Heading2"/>
        <w:shd w:fill="FFFFFF" w:val="clear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за 2023 год, как и в 2022 году составила 17 %. Требуют капитального ремонта здания четырех общеобразовательных учреждений: МБОУ СОШ № 34 г. Тихорецка, МБОУ СОШ № 1 пос. Братского, МБОУ СОШ № 11 ст. Хоперской, МБОУ ООШ № 19 пос. Крут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детей первой и второй групп здоровья </w:t>
      </w:r>
      <w:r>
        <w:rPr>
          <w:rFonts w:cs="Times New Roman" w:ascii="Times New Roman" w:hAnsi="Times New Roman"/>
          <w:iCs/>
          <w:sz w:val="28"/>
          <w:szCs w:val="28"/>
        </w:rPr>
        <w:t xml:space="preserve">в общей численности обучающихся в муниципальных общеобразовательных учреждениях, </w:t>
      </w:r>
      <w:r>
        <w:rPr>
          <w:rFonts w:cs="Times New Roman" w:ascii="Times New Roman" w:hAnsi="Times New Roman"/>
          <w:sz w:val="28"/>
          <w:szCs w:val="28"/>
        </w:rPr>
        <w:t>по данным ГБУЗ «Тихорецкая ЦРБ», составила 85 % за 2023 год, что соответствует показателю за 2022 го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Доля обучающихся в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 в 20</w:t>
      </w:r>
      <w:r>
        <w:rPr>
          <w:rFonts w:cs="Times New Roman" w:ascii="Times New Roman" w:hAnsi="Times New Roman"/>
          <w:bCs/>
          <w:iCs/>
          <w:sz w:val="28"/>
          <w:szCs w:val="28"/>
        </w:rPr>
        <w:t>23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 году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величилась на 0,4 % и составила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до 1</w:t>
      </w:r>
      <w:r>
        <w:rPr>
          <w:rFonts w:cs="Times New Roman" w:ascii="Times New Roman" w:hAnsi="Times New Roman"/>
          <w:bCs/>
          <w:iCs/>
          <w:sz w:val="28"/>
          <w:szCs w:val="28"/>
        </w:rPr>
        <w:t>7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6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%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Р</w:t>
      </w:r>
      <w:r>
        <w:rPr>
          <w:b w:val="false"/>
          <w:sz w:val="28"/>
          <w:szCs w:val="28"/>
        </w:rPr>
        <w:t xml:space="preserve">асходы бюджета муниципального образования на общее образование в расчете на 1 обучающегося в </w:t>
      </w:r>
      <w:r>
        <w:rPr>
          <w:b w:val="false"/>
          <w:iCs/>
          <w:sz w:val="28"/>
          <w:szCs w:val="28"/>
        </w:rPr>
        <w:t xml:space="preserve">муниципальных общеобразовательных учреждениях составили </w:t>
      </w:r>
      <w:r>
        <w:rPr>
          <w:b w:val="false"/>
          <w:iCs/>
          <w:sz w:val="28"/>
          <w:szCs w:val="28"/>
          <w:lang w:val="ru-RU"/>
        </w:rPr>
        <w:t xml:space="preserve">74,9 тыс. </w:t>
      </w:r>
      <w:r>
        <w:rPr>
          <w:b w:val="false"/>
          <w:iCs/>
          <w:sz w:val="28"/>
          <w:szCs w:val="28"/>
        </w:rPr>
        <w:t xml:space="preserve">руб., что выше показателя 2022 года на </w:t>
      </w:r>
      <w:r>
        <w:rPr>
          <w:b w:val="false"/>
          <w:iCs/>
          <w:sz w:val="28"/>
          <w:szCs w:val="28"/>
          <w:lang w:val="ru-RU"/>
        </w:rPr>
        <w:t xml:space="preserve">                    9,4 тыс.</w:t>
      </w:r>
      <w:r>
        <w:rPr>
          <w:b w:val="false"/>
          <w:iCs/>
          <w:sz w:val="28"/>
          <w:szCs w:val="28"/>
        </w:rPr>
        <w:t xml:space="preserve"> руб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FF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Доля детей в возрасте 5−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, в 2023 году снизилась, составив 75,81 %. К снижению охвата детей, зачисленных в АИС «Навигатор дополнительного образования Краснодарского края», привел переход с 1 сентября 2023 года МБУ дополнительного образования спортивной направленности на реализацию дополнительных образовательных программ спортивной подготовки. Таким образом, количество детей, обучающихся по дополнительным общеразвивающим программам уменьшилось. К 2026 году показатель планируется довести до 80,6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независимой оценки качества (НОК) условий оказания услуг муниципальными организациями в сфере образования по итогам 2023 года составили 91,83 балла по дошкольным образовательным учреждениям, что выше результатов 2022 года на 2,47 балла и на 3,16 балла по этим же учреждениям (88,16 балла) в 2020 году. В 2024 году проведение НОК планируется в отношении всех учреждений дополнительного образования, включая спортивные школы, подведомственные отделу по физической культуре и спорт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8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Культура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Тихорецкого муниципального района функционирует 31 библиотека, каждая из которых является информационным центром для населения район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обеспеченности библиотеками в 2023 году составил 114%, не изменившись по сравнению с 2022 годом. В плановом периоде до 2026 года предполагается сохранить имеющийся уровень социальной обеспеченности населения библиотеками.  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12 поселений, входящих в состав муниципального района, действует 22 сетевых единиц учреждений культурно - досугового типа. Организационно-методический центр муниципального образования организует их работу и оказывает методическую помощь. В 2023 году уровень фактической обеспеченности клубами и учреждениями клубного типа составил 104,8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обеспеченности парками культуры и отдыха в муниципальном образовании Тихорецкий район в 2023 году составил 200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, в 2023 году составила 18,5%. К 2026 году данный показатель планируется снизить до 1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Тихорецкого района нет объектов культурного наследия, находящихся в муниципальной собственности и требующих консервации или реставр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зависимая оценка качества условий оказания услуг учреждениями культуры является одной из форм общественного контроля и проводится в целях предоставления гражданам информации о качестве условий оказания услуг учреждениями культуры, а также в целях повышения качества их деятельности. Независимая оценка качества оказания услуг в учреждениях культуры Тихорецкого района в 2023 году проведена в отношении 9 учреждений, средний балл составил 95,4, что на 1,82 балла выше, чем в 2022 году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Физическая культура и спор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Тихорецком районе работают 10 муниципальных бюджетных учреждений </w:t>
      </w:r>
      <w:r>
        <w:rPr>
          <w:rFonts w:cs="Times New Roman" w:ascii="Times New Roman" w:hAnsi="Times New Roman"/>
          <w:sz w:val="28"/>
          <w:szCs w:val="28"/>
        </w:rPr>
        <w:t>спортивной направленност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для дет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дельный вес населения, регулярно занимающегося физической культурой и спортом, в общей </w:t>
      </w:r>
      <w:r>
        <w:rPr>
          <w:rFonts w:cs="Times New Roman" w:ascii="Times New Roman" w:hAnsi="Times New Roman"/>
          <w:sz w:val="28"/>
          <w:szCs w:val="28"/>
        </w:rPr>
        <w:t>численности населения района составил 68,64 %, что на 3,98 процентных пункта превышает уровень 2022 года. Данный показатель достигнут в связи с вводом в эксплуатацию многофункциональной спортивно-игровой площадки для пляжных видов спорта в Тихорецком городском поселении, в Парковоском сельском поселении двух  многофункциональных спортивно-игровых площадок, увеличена пропускная способность 3 отремонтированных многофункциональных игровых площадок на территории Тихорецкого городского поселения, заменой покрытия на теннисном корте и восстановления трибун и игрового поля баскетбольной площадки на территории стадиона «Труд», а также проведением значимых спортивно - массовых мероприятий: Всекубанского турнира на Кубок губернатора, Спартакиады трудящихся, Сельских игр Краснодарского края в Тихорецком район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обучающихся, систематически занимающихся физической культурой и спортом, в общей численности обучающихся составила 91,36 %, снизившись на 1,54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оцентного пункта</w:t>
      </w:r>
      <w:r>
        <w:rPr>
          <w:rFonts w:cs="Times New Roman" w:ascii="Times New Roman" w:hAnsi="Times New Roman"/>
          <w:sz w:val="28"/>
          <w:szCs w:val="28"/>
        </w:rPr>
        <w:t>, вследствие изменения формулы расчета. В 2022 году в расчете учитывались дети в возрасте от 5 до 18 лет, а с 2023 года в формах статистического отчета учитываются дети 3-17 лет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color w:val="FF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pacing w:val="-4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color w:val="FF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pacing w:val="-4"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6.Жилищное строительство и обеспечение граждан жильем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од жилья на территории муниципального образования Тихорецкий район в 2022 году составил 43,5 тыс. кв.м, что на 4,1% превышает уровень 2022 года. Показатель общей площади жилых помещений, приходящейся в среднем на одного жителя муниципального образования, введенной в действие в 2023 году, составляет 0,4 кв.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жилых помещений, приходящаяся в среднем на одного жителя муниципального образования по состоянию на 1 января 2024 года составляет 33,4 кв. м., что выше среднекраевого показа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величения объемов ввода жилья в 2024-2026 годах администрацией муниципального образования Тихорецкий район осуществляются мероприятия, направленные на поддержку жилищного строительства, постоянно оказывается консультативно-разъяснительная помощь застройщик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на территории муниципального образования Тихорецкий район ведется строительство шести многоквартирных жилых домов площадью около  42,7 тыс. кв.м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оянной основе проводится работа по вовлечению в хозяйственный оборот новых земельных участков, в том числе путем проведения аукционов по продаже земельных участков или продаже права аренды земельных участков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земельных участков, предоставленных для строительства в расчете на 10 тыс. человек населения, всего – составила 1,35 Га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 – 1,13 Га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, также как в 2022 и 2021 годах, отсутствовали земельные участки, предоставленные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в установленный срок не было получено разрешение на ввод в эксплуатацию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.Жилищно-коммунальное хозяйств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Тихорецкий район 99,8 % собственников жилых помещений в многоквартирных жилых домах избрали один из способов управления, в том числе: 16 товариществ собственников жилья и под управлением жилищно-строительных кооперативов (3,7%), 206 заключили договоры с управляющими компаниями (47,0 %), 215 избрали непосредственный способ управления (49,1 %), в 1 многоквартирном доме способ управления не выбран (было проведено 2 конкурса по отбору управляющей организации для управления многоквартирным домом, конкурсы не состоялись в связи с тем, что не было подано ни одной заявк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многоквартирных домов, в которых собственники помещений реализуют один из способов управления, в 2024-2026 годах составит 100 %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 числе организаций коммунального комплекса, осуществляющие свою деятельность на территории Тихорецкого района в 2023 году составила 80,77 %, к 2026 году значение показателя                           не уменьши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3 году 26 организаций предоставляли коммунальные услуги, из них 21 - частны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ля многоквартирных домов, расположенных на земельных участках, в отношении которых осуществлен государственный кадастровый учет в 2023 году составила 100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из 604 граждан, нуждающихся в жилых помещениях, свои жилищные условия улучшили 44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населения, получившего жилые помещения и улучшившего жилищные условия в 2023 году, в общей численности населения, состоящего на учете, составила 7,3 %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е средства, выделенные на реализацию мероприятий по обеспечению жилыми помещениями категорий граждан, установленных законодательством, в 2023 году освоены в полном объ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, реализуемых и планируемых к реализации для достижения значений показателей в 2024-2026 год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жильем граждан отдельных категори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 за счет средств федерального и краевого бюдж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жилыми помещениями по договорам социального найма граждан категории муниципальной подведомств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граждан к участию федеральных и краевых программах, направленных на улучшение жилищных усло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b/>
          <w:sz w:val="28"/>
          <w:szCs w:val="28"/>
        </w:rPr>
        <w:t>Организация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в 2023 году составила 52,8%. По сравнению с 2022 годом данный показатель снизился на 0,6 процентного пункт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а снижения вышеуказанного показателя обусловлена увеличением в 2023 году по сравнению с 2022 годом объема собственных доходов бюджета муниципального образования (без учета субвенций) на 13,6%, а налоговых и неналоговых доходов местного бюджета (за исключением поступлений налоговых доходов по дополнительным нормативам отчислений) - на 12,2%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запланирована с ростом на 2024 - 2026 года соответственно 66,8%, 69,9%, 72,4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на территории района отсутствовали организации муниципальной формы собственности, находящиеся в стадии банкрот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незавершенного в установленные сроки строительства, осуществляемого за счет средств бюджета муниципального образования Тихорецкий район, в 2023 году составил 0%. Изменение значения показателя объема незавершенного строительства в 2024-2026 годах не планиру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роченная кредиторская задолженность по оплате труда в муниципальных учреждениях района по итогам 2023 года отсутствует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на содержание работников органов местного самоуправления в 2023 году в расчете на одного жителя муниципального образования составил 1243,7 рубля. На 2024 год планируется снижение показателя на 3,4 процентного пунк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территориального планирования муниципального образования Тихорецкий район утверждена в 2010 году решением Совета муниципального образования Тихорецкий район от 28 декабря 2010 года №331                                «Об утверждении схемы территориального планирования Тихорецкий район              с внесенными в нее изменениям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удовлетворенности населения деятельностью органов местного самоуправления района составил по итогам 2023 года 51,81 %, снизившись на 2,91 процентных пункта к уровню 2022 года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плекс мер, направленных на обеспечение доступа к информации о деятельности органов местного самоуправления, входит: размещение информации о деятельности ОМСУ в печатных изданиях, на телевидении, на радиостанциях, в системе Интернет, через библиотечные и архивные фонды, через общественную приемную, информационные стенды в помещениях, занимаемых органами местного самоуправления. Получение информации осуществляется путем участия в заседаниях коллегиальных государственных органов местного самоуправления с участием граждан, встречах с представителями и  руководителями ТОС, на сходах и собраниях граждан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ая численность постоянного населения в 2023 году снизилась на 1002 человека, составив 109209 человек.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Энергосбережение и повышение энергетической эффективност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величина потребления энергетических ресурсов в многоквартирных домах, в общем объеме энергетических ресурсов, потребляемых на территории Тихорецкого района в 2023 году составила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ической энергии 454,2 кВт/ч на 1 проживающего. Величина потребления электроснабжения уменьшилась к уровню 2022 года на 0,1 кВт/ч на 1 проживающего. По данному показателю наблюдается экономия электроснабжения и к 2026 году показатель может составить 454,1 кВт/ч                       на 1 проживающего. Экономия ресурса достигнута в результате замены в многоквартирных домах ламп накаливания на энергоэффективные лампы, установки населением двухтарифных счетчиков и общедомовых приборов учета электрической энергии. В 2023 году величина потребления электрической энергии уменьшилась в результате установки 100 % общедомовых приборов учета электрической энерг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ой энергии 0,068 Гкал на 1 кв. м общей площади. Величина потребления тепловой энергии уменьшилась к уровню 2022 года на 0,001 Гкал на 1 кв. м общей площади. По данному показателю наблюдается экономия тепловой энергии и к 2026 году планируемый показатель составляет                                0,067 кВт/ч Гкал на 1 кв. м общей площади. В 2023 году величина потребления тепловой энергии уменьшилась в результате установки 100 % общедомовых приборов учета тепловой энерг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ячей воды 7,34 куб. м на 1 проживающего. Величина потребления горячей воды уменьшилась к уровню 2022 года на 0,05 куб. м. По данному показателю наблюдается экономия горячей воды и к 2026 году показатель составит 7,33 куб. м на 1 проживающего. В 2023 году величина потребления горячей воды уменьшилась в результате установки 100 % общедомовых приборов учета горячей воды, а также замены и ремонта изношенных тепловых сет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лодной воды 22,7 куб. м на 1 проживающего. Величина потребления холодной воды уменьшилась к уровню 2022 года на 0,1 куб. м. По данному показателю наблюдается экономия холодной воды и к 2026 году показатель составит 22,65 куб. м на 1 проживающего. В 2023 году величина потребления холодной воды уменьшилась в результате установки общедомовых приборов учета холодной воды, а также замены и ремонта изношенных водопроводных сет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дный газ 226,6 куб. м на 1 проживающего. В 2023 году удельная величина уменьшилась на 0,1 куб. м на 1 проживающего. По данному показателю наблюдается небольшое снижение потребления газа. Экономия ресурса достигнута в результате установки в многоквартирных домах индивидуальных приборов учета газа. К 2026 году величина потребления газа может составить 226,6 куб. м. на 1 проживающего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величина потребления энергетических ресурсов муниципальными бюджетными учреждениями в 2023 году составила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ической энергии 62,7 кВт/ч на 1человека насел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ой энергии 0,087 Гкал на 1 человека насел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ячей воды 0,156 куб. м на 1 человека насел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олодной воды 1,37 куб. м на человека населения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дного газа 6,78 куб. м на человека насел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189 бюджетных учреждениях установлено 100 % приборов учета.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0"/>
      <w:szCs w:val="20"/>
      <w:lang w:val="en-US"/>
    </w:rPr>
  </w:style>
  <w:style w:type="paragraph" w:styleId="32">
    <w:name w:val="Основной текст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11">
    <w:name w:val=" Знак1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1:23:00Z</dcterms:created>
  <dc:creator>Эконом</dc:creator>
  <dc:description/>
  <cp:keywords/>
  <dc:language>en-US</dc:language>
  <cp:lastModifiedBy>Айрумян</cp:lastModifiedBy>
  <cp:lastPrinted>2023-04-26T17:27:00Z</cp:lastPrinted>
  <dcterms:modified xsi:type="dcterms:W3CDTF">2024-06-05T11:23:00Z</dcterms:modified>
  <cp:revision>2</cp:revision>
  <dc:subject/>
  <dc:title>ДОКЛАД</dc:title>
</cp:coreProperties>
</file>